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09.2025 г.                                                                                      г. Анадырь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деев П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88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«О внесении изменений в Тарифное соглашение № 1 на 2025 год».</w:t>
      </w:r>
    </w:p>
    <w:p>
      <w:pPr>
        <w:pStyle w:val="Normal"/>
        <w:spacing w:lineRule="auto" w:line="312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Рискин Е.В.,</w:t>
      </w:r>
      <w:r>
        <w:rPr>
          <w:sz w:val="26"/>
          <w:szCs w:val="26"/>
        </w:rPr>
        <w:t xml:space="preserve">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я в Тарифное соглашение № 1 на 2025 год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арифного соглашения № 1 на 2025 год, в связи необходимостью уточнения тарифов по проведению профилактических медицинских осмотров несовершеннолетних (приказ Министерства здравоохранения Российской Федерации от 14 апреля 2025 года № 211н «Об утверждении порядка прохождения несовершеннолетними профилактических медицинских осмотров, учетной формы № 030-ПО/у «Карта профилактического медицинского осмотра несовершеннолетнего», порядка ее ведения, а также формы отраслевого статистического наблюдения № 030-ПО/о «Сведения о профилактических медицинских осмотрах несовершеннолетних», порядка ее заполнения»), по проведению диспансеризации, пребывающих в стационарных учреждениях детей-сирот и детей, находящихся в трудной жизненной ситуации (приказ Министерства здравоохранения Российской Федерации от 14 апреля 2025 года № 212н «Об утверждении порядка проведения диспансеризации пребывающих в стационарных учреждениях детей-сирот и детей, находящихся в трудной жизненной ситуации, учетной формы № 030/у-Д/с, порядка ее ведения, а также формы отраслевого статистического наблюдения № 030/о-Д/с, порядка ее заполнения») на основании предложений и расчетов, поступивших от ГБУЗ «Чукотская окружная больница». А также уточнения перечня клинико-статистических групп в условиях круглосуточного стационара в соответствии с изменениями внесенными Постановлением Правительства Российской Федерации от 04.09.2025 года № 1365 «О внесении изменений в Программу государственных гарантий бесплатного оказания граждан медицинской помощи на 2025 год и на плановый период 2026 и 2027 годов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в Тарифное соглашение № 1 на 2025 год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12"/>
        <w:ind w:left="-142" w:firstLine="56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.1, 3.2, 7, 9, 18, 20, 31, 33, 36 изложить в редакции Приложения 1,2,3,4,5,6,7,8,9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 октября 2025 года и действует до 31 декабря 2025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64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овали: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11-2025 принято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убернатора – Председателя Правительства, начальник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Фадеев П.А.</w:t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, начальник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, начальник организационно – правов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нко Е.С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филиала Акционерного общества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кционерного общества «Страховая компания «СОГАЗ-Ме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7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48:00Z</dcterms:created>
  <dc:creator>Бастракова</dc:creator>
  <dc:description/>
  <cp:keywords/>
  <dc:language>en-US</dc:language>
  <cp:lastModifiedBy>Игорь Ященко</cp:lastModifiedBy>
  <cp:lastPrinted>2025-02-12T11:03:00Z</cp:lastPrinted>
  <dcterms:modified xsi:type="dcterms:W3CDTF">2025-09-30T22:06:00Z</dcterms:modified>
  <cp:revision>244</cp:revision>
  <dc:subject/>
  <dc:title>Комиссия по урегулированию спорных вопросов в системе</dc:title>
</cp:coreProperties>
</file>